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2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termomodernizacji budynku Liceum Ogólnokształcącego nr XIX przy                      ul. Zbaraskiej 1 w Warszawie wraz z hydroizolacją ścian piwnic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6-09-21T11:06:00Z</dcterms:modified>
  <cp:revision>10</cp:revision>
  <dc:subject/>
  <dc:title>Załącznik Nr 1</dc:title>
</cp:coreProperties>
</file>