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Wykonanie termomodernizacji budynku Liceum Ogólnokształcącego nr XIX przy                      ul. Zbaraskiej 1 w Warszawie wraz z hydroizolacją ścian piwnic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102/16                                                                                Załącznik nr 4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6-09-21T11:07:00Z</dcterms:modified>
  <cp:revision>6</cp:revision>
  <dc:subject/>
  <dc:title>Załącznik nr 9 do SIWZ</dc:title>
</cp:coreProperties>
</file>